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ru-RU"/>
        </w:rPr>
        <w:t>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одателей муниципального образования Абинский район с численностью работников более 100 человек, которым установлена квота для приема                      на работу граждан, испытывающих трудности в поиске работы (молодежь (несовершеннолетние в возрасте  от 14 до 18 лет, граждане в возрасте                          от 18 до 25 лет, имеющие среднее профессиональное образование или высшее образование и ищущие работу в течение года с даты выдачи им документа                     об образовании и о квалификации); лица, освобожденные из учреждений, исполняющих наказание в виде лишения свободы, - до погашения судимости; граждане, прошедшие курс лечения и реабилитации от наркомании и (или) алкоголизма; одинокие и многодетные родители, воспитывающие несовершеннолетних детей, детей-инвалидов; граждане, уволенные с военной службы, и члены их семей; граждане предпенсионного возраста, на 2024 год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1418"/>
        <w:gridCol w:w="2409"/>
      </w:tblGrid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-сочная численность работников 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9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ная квота рабочих мест для приема на работу граждан, </w:t>
            </w:r>
            <w:r>
              <w:rPr>
                <w:bCs/>
                <w:sz w:val="24"/>
                <w:szCs w:val="24"/>
              </w:rPr>
              <w:t>испытывающих трудности в поиске 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9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1418"/>
        <w:gridCol w:w="2409"/>
      </w:tblGrid>
      <w:tr>
        <w:trPr>
          <w:tblHeader w:val="true"/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нский филиал Федерального государственного бюджетного учреждения «Управление                      мелиорации земель и сельскохозяйственного водоснабжения по Краснодарскому краю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кционерное общество «Коллективное сельскохозяйственное предприятие «Светлогорско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Extendedtextshort"/>
                <w:bCs/>
                <w:sz w:val="24"/>
                <w:szCs w:val="24"/>
              </w:rPr>
              <w:t xml:space="preserve">Акционерного общества «Почта России» Управления </w:t>
            </w:r>
            <w:r>
              <w:rPr>
                <w:rStyle w:val="Extendedtextshort"/>
                <w:sz w:val="24"/>
                <w:szCs w:val="24"/>
              </w:rPr>
              <w:t>ф</w:t>
            </w:r>
            <w:r>
              <w:rPr>
                <w:rStyle w:val="Extendedtextshort"/>
                <w:bCs/>
                <w:sz w:val="24"/>
                <w:szCs w:val="24"/>
              </w:rPr>
              <w:t>едерально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почтово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связи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Краснодарского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края Западно</w:t>
            </w:r>
            <w:r>
              <w:rPr>
                <w:rStyle w:val="Extendedtextshort"/>
                <w:sz w:val="24"/>
                <w:szCs w:val="24"/>
              </w:rPr>
              <w:t>-К</w:t>
            </w:r>
            <w:r>
              <w:rPr>
                <w:rStyle w:val="Extendedtextshort"/>
                <w:bCs/>
                <w:sz w:val="24"/>
                <w:szCs w:val="24"/>
              </w:rPr>
              <w:t>убанского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почтам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                  социального обслуживания Краснодарского края «Абинский комплексный центр социального обслуживания на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бинский ЭлектроМеталлургический заво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гро-Альян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ЛМА ПРОДАКШ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слозавод «Абинск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аучно  производственная фирма Кубань-нефтемаш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ищеви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набСерви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Южная рисовая компа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Торговый Дом «Зори Кубан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Открытое акционерное общество «Ахтырский хлебозаво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Водоканал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Филиал № 12 акционерного общества                 «Газпром газораспределение Краснода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бщества с ограниченной ответственностью «Торгово-Промышленная Компания - Абинс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социального развития)                                                            С.Г. Бран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8070</wp:posOffset>
              </wp:positionH>
              <wp:positionV relativeFrom="page">
                <wp:posOffset>3536315</wp:posOffset>
              </wp:positionV>
              <wp:extent cx="750570" cy="4883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50600" cy="48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4.1pt;margin-top:278.4pt;width:59.05pt;height:38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3:00Z</dcterms:created>
  <dc:creator>Тепина</dc:creator>
  <dc:description/>
  <cp:keywords/>
  <dc:language>en-US</dc:language>
  <cp:lastModifiedBy>Абинский район</cp:lastModifiedBy>
  <cp:lastPrinted>2022-11-14T14:09:00Z</cp:lastPrinted>
  <dcterms:modified xsi:type="dcterms:W3CDTF">2023-11-07T12:09:00Z</dcterms:modified>
  <cp:revision>10</cp:revision>
  <dc:subject/>
  <dc:title/>
</cp:coreProperties>
</file>